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"Город Архангельск"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23 г. № 971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положение, границы территории жилой застрой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просп. Советских космонав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п. Новгородский, ул. Карла Либкнехта, ул. Поморская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просп. Советских космонавтов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п. Новгородский, ул. Карла Либкнехта, ул. Поморска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ежащей комплексному развитию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86.9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8.1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44.5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11.5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36.2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8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84.9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50.4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8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8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65.7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60.7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9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57.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65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8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41.8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73.5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°33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6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30.9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51.4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°01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03.1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65.6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°20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16.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87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°14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89.8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101.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°52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58.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78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°18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80.8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46.4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°59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91.1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54.8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°37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14.5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43.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°07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30.7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20.9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°06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51.4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36.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°28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78.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8.0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°46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4</w:t>
            </w:r>
          </w:p>
        </w:tc>
      </w:tr>
    </w:tbl>
    <w:p>
      <w:pPr>
        <w:pStyle w:val="ConsPlusNormal"/>
        <w:jc w:val="center"/>
        <w:rPr/>
      </w:pPr>
      <w:r>
        <w:rPr/>
        <w:t>______________</w: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57:00Z</dcterms:created>
  <dc:creator>Завацкая Мария Владимировна</dc:creator>
  <dc:description/>
  <cp:keywords/>
  <dc:language>en-US</dc:language>
  <cp:lastModifiedBy>Ольга Борисовна Александрова</cp:lastModifiedBy>
  <cp:lastPrinted>2023-06-15T13:48:00Z</cp:lastPrinted>
  <dcterms:modified xsi:type="dcterms:W3CDTF">2023-06-15T10:51:00Z</dcterms:modified>
  <cp:revision>3</cp:revision>
  <dc:subject/>
  <dc:title/>
</cp:coreProperties>
</file>